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ระดับบุคค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1440" w:firstLine="7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>“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ต่าก่อนอยู่ก้าบ้าน บ่าได้ไปไหน ตึงบ่าฮู้บ่าหันกับเปิ้น</w:t>
      </w:r>
    </w:p>
    <w:p>
      <w:pPr>
        <w:pStyle w:val="Normal"/>
        <w:ind w:left="1440" w:firstLine="72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ปอมายะงานวิจัย ได้หันหลายอย่าง หันตึงกำกึด หันตึงคน</w:t>
      </w:r>
    </w:p>
    <w:p>
      <w:pPr>
        <w:pStyle w:val="Normal"/>
        <w:ind w:left="144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หันตึงผลงานตั๋วเก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มื่อก่อนอยู่แต่บ้าน ไม่ได้ไปไหน ไม่รู้ไม่เห็นกับ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ขา แต่พอมาทำงานวิจัย ได้เห็นหลายอย่าง เห็นทั้งความคิดของผู้คน เห็นผู้คน และเห็นผลงานของตนเอง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ช่วยนักวิจัยท่านหนึ่งพูดออกมาขณะนั่งรถกลับจากการศึกษาดูงานที่อำเภอนาหมื่น จังหวัดน่าน ทำให้เห็นว่ากระบวนการของงานวิจัยนั้น ไม่ได้สอนแต่เพียงรูปแบบงานวิจัยเท่านั้น หากมองย้อนกลับที่ตัวบุคคล นั่นคือ ทีมวิจัย ผู้ช่วยนักวิจัย บุคคลเหล่านี้ได้เรียนรู้กระบวนความของงานวิจัยตามที่ตนเองถนัด เลือกที่จะศึกษาค้นคว้าให้เข้ากับงานที่ตนเองถนัด สิ่งต่าง ๆ ที่เกิดขึ้นระหว่างงานวิจัยได้สอนทีมวิจัย ผู้ช่วยนักวิจัยได้เป็นอย่างดี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แต่ละครั้งของกิจกรรมหรือการประชุมในระดับทีมวิจัย รวมไปถึงเวทีของศูนย์ประสานงานวิจัยท้องถิ่นในจังหวัดลำปางที่มีขึ้นทุกวันที่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ดือน ทีมวิจัยและผู้ช่วยนักวิจัยได้ผลัดเปลี่ยนกันเข้ารับฟังและแลกเปลี่ยนความคิดเห็นกับเพื่อนนักวิจัยด้วยกัน สาเหตุหนึ่งที่ในระยะเริ่มต้นทีมวิจัยยังประหม่าหรือไม่คุ้นเคยกับการทำงานนอกบ้านตนเองหรือกับผู้คนแปลกหน้า ทำให้ในระยะเริ่มแรกของการทำงานในพื้นที่ยังไม่มีการแสดงออกมากนัก อาจจะมาจากทั้งคุณวุฒิ วัยวุฒิที่แตกต่างกันค่อนข้างมากในระดับทีมวิจัย ซึ่งมีตั้งแต่ประถมสี่จนถึงระดับปริญญา ช่องว่างเหล่านี้ไม่ได้เป็นอุปสรรคต่อการทำงานในพื้นที่ แต่ยังเป็นสิ่งที่ทีมวิจัยและผู้ช่วยนักวิจัยไม่ได้เอ่ยถึง เพราะสิ่งที่กล่าวมานั้นไม่ได้เป็นอุปสรรคต่อการทำงานมากนัก อีกทั้งทีมวิจัยคอยให้กำลังใจและสนับสนุนแนวความคิดซึ่งกันและกันตลอด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ข้ารับการอบรม เข้าเวทีแลกเปลี่ยนของศูนย์ประสานงาน งานสัมมนา หรือกิจกรรมที่ทางสำนักงานกองทุนสนับสนุน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ว</w:t>
      </w:r>
      <w:r>
        <w:rPr>
          <w:rFonts w:cs="Angsana New" w:ascii="Angsana New" w:hAnsi="Angsana New"/>
          <w:sz w:val="32"/>
          <w:szCs w:val="32"/>
        </w:rPr>
        <w:t>.)</w:t>
      </w:r>
      <w:r>
        <w:rPr>
          <w:rFonts w:ascii="Angsana New" w:hAnsi="Angsana New" w:cs="Angsana New"/>
          <w:sz w:val="32"/>
          <w:sz w:val="32"/>
          <w:szCs w:val="32"/>
        </w:rPr>
        <w:t>จัดขึ้นนั้น ถือว่าเป็นห้องเรียนชีวิตอันสำคัญยิ่งสำหรับทีมวิจัยบ้านไหล่หิน ที่ล้วนเป็นนักวิจัยมือใหม่ป้ายแดง ที่ต้องการฝึกฝนเพื่อสร้างตนเองให้เรียนรู้กระบวนการต่าง ๆ ที่เกิดขึ้น ส่งผลให้ทีมวิจัยหลาย ๆ ท่านเริ่มมีความมั่นใจมากขึ้นจากการที่ได้เข้าร่วมกิจกรรม พบปะเพื่อนนักวิจัยด้วยกัน และที่สำคัญการเข้าไปมีบทบาทในเวทีในหมู่บ้านในขั้นตอนนี้เห็นว่านักวิจัยหลายคนพยายามที่จะเปลี่ยนแปลงรูปแบบการทำงานของตนให้สอดคล้องกับชาวบ้านที่เข้ามาร่วมเวที อาทิ การพูดคุยหน้าเวที การเสนอความคิดเห็น หรือแม้กระทั่งการลงมือปฏิบัติร่วมกับชาวบ้านขณะทำกิจกรรมร่วมกัน ทำให้ในบางครั้งนักวิจัยทำหน้าที่ผู้นำและทำหน้าที่ผู้ตามในบางครั้ง บางโอกาสที่เกิดขึ้นและประเด็นสำคัญที่เห็นได้จากการเปลี่ยนลักษณะบุคลิกหรือการวางตัวระหว่างการทำวิจัยในพื้นที่ของทีม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ด็นสุดท้ายที่เกิดความเปลี่ยนแปลงในตัวผู้วิจัย นั่นคือ กรอบแนวความคิดอย่างมีขั้นตอน มีเหตุและผลของการวิเคราะห์เรื่องราวหรือเหตุการณ์ที่เกิดขึ้น เป็นกรอบแนวความคิดที่เกิดจากการทำงานของทีมวิจัยเองที่สามารถค้นพบจุดสำคัญของการทำงานในพื้นที่ของตนเอง อาทิ การรับฟังปัญหาของผู้ร่วมงาน และชาวบ้านที่ร่วมเวที คิดวิเคราะห์ก่อนการตัดสินใจหรือการนำเรื่องราวต่าง ๆ มาพูดคุยแลกเปลี่ยนในการประชุมระดับทีม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ในระดับชุมช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ู่บ้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้านไหล่หิน 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ไหล่หิน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กาะคา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ำปาง เป็นหมู่บ้านขนาดใหญ่ที่มีประชากรเกือบ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ประมาณ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หลังคาเรือน เอกลักษณ์สำคัญของบ้านไหล่หินคือวัฒนธรรมความเป็นอยู่และโบราณสถานวัดไหล่หินที่มีการก่อตั้งวัดก่อนพุทธศักราช </w:t>
      </w:r>
      <w:r>
        <w:rPr>
          <w:rFonts w:cs="Angsana New" w:ascii="Angsana New" w:hAnsi="Angsana New"/>
          <w:sz w:val="32"/>
          <w:szCs w:val="32"/>
        </w:rPr>
        <w:t>20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หลักฐานที่ปรากฏในคัมภีร์ใบลานของวัด จากการที่เป็นชุมชนที่มีการก่อตั้งมานานมีรูปแบบการดำเนินชีวิตที่พึ่งพาอาศัยความเชื่อ พิธีกรรมต่าง ๆ ตลอดจนถึงครูบามหาป่าเจ้า เกสระปัญโญ ศูนย์รวมจิตใจของคนไหล่หินและพื้นที่ใกล้เคียง จึงทำให้วิถีชีวิตของคนไหล่หินมีรูปแบบที่ชัดเจนถือปฏิบัติกันมานาน บอกต่อกันจากรุ่นสู่รุ่น  ถ่ายทอดพิธีกรรม ความเชื่อ ความเคารพนับถือต่อ ๆ กันไปรุ่นแล้วรุ่นเล่า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ที่งานวิจัยจะเริ่มขึ้นการปกครองภายในหมู่บ้านเป็นการปกครองแบบพี่อาศัยน้อง พึ่งพาอาศัยกันและกันโดยมีกฎของหมู่บ้านเป็นตัวกำหนดทิศทางการดำเนินชีวิตให้เป็นไปตามระเบียบของหมู่บ้าน ทั้งนี้ระเบียบหมู่บ้านก็อาศัยการประชุมร่วมกับชาวบ้านเป็นหลัก ใครผิดก็ว่าไปตามกฎระเบียบของหมู่บ้าน เมื่อถึงคราวประเพณีต่าง ๆ ที่เวียนมาถึงในรอบปี ชาวบ้านก็ดำเนินตามประเพณี วัฒนธรรมของตนที่มีอยู่มานาน แต่มีอยู่ประเพณีหนึ่ง ก็คือ ประเพณีงานศพ ถือเป็นประเพณีที่มีการสืบทอด จารีต แบบอย่างกันมานาน เป็นงานที่ค่อนข้างใหญ่และมีผู้คนมาร่วมกันมาก จากแต่ก่อนย้อนหลังไปประมาณ </w:t>
      </w:r>
      <w:r>
        <w:rPr>
          <w:rFonts w:cs="Angsana New" w:ascii="Angsana New" w:hAnsi="Angsana New"/>
          <w:sz w:val="32"/>
          <w:szCs w:val="32"/>
        </w:rPr>
        <w:t xml:space="preserve">40-50 </w:t>
      </w:r>
      <w:r>
        <w:rPr>
          <w:rFonts w:ascii="Angsana New" w:hAnsi="Angsana New" w:cs="Angsana New"/>
          <w:sz w:val="32"/>
          <w:sz w:val="32"/>
          <w:szCs w:val="32"/>
        </w:rPr>
        <w:t>ปี การจัดงานศพในบ้านไหล่หินเป็นไปอย่างเรียบง่ายเป็นไปตามสภาพของสังคมในช่วงนั้น แต่เมื่อเวลาผ่านไปล่วงเลยมาสู่ยุคข้าวยากหมากแพง รูปแบบการจัดงานศพในหมู่บ้านก็เปลี่ยนแปลงไป จากแต่ก่อนที่นิยมชักผ้าบังสุกุลที่บ้านก่อนการเคลื่อนศพ ก็เปลี่ยนมาเป็นบริเวณหน้าวัดไหล่หิน และปัจจุบันทำกันที่ฌาปนสถาน หรือในปัจจุบันที่ไม่มีการพิมพ์บัตรงานศพตามหมู่บ้านในพื้นที่ตำบลไหล่ห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ารปรับเปลี่ยนรูปแบบการจัดงานศพเกิดขึ้นอย่างต่อเนื่องจนทำให้กลายเป็นแบบอย่างที่ยึดถือกันมานาน ในหลายครั้งก็เกิดปัญหาทางการจัดการของเจ้าภาพหรือผู้มาร่วมงาน นำไปสู่การปรับเปลี่ยนแบบลองผิดลองถูกกันเรื่อยมา ต่างคนต่างแก้ไข เพื่อให้เสร็จสิ้นงานของตน เกิดปัญหาสะสมเรื่อยมา หรือเกิดปัญหาการปรับเปลี่ยนฮีต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ารีตประเพณ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คนบางกลุ่มที่กำหนดให้เจ้าภาพต้องทำแบบนั้น ทำแบบนี้จนกลายเป็นแนวทางการปฏิบัติสืบต่อกันเรื่อยมา ยากที่จะแก้ไขได้ เพราะเป็นเรื่องที่ละเอียดอ่อนต่อความเชื่อ ต่อจิตใจ หลายครั้งก็เกิดการสั่งการจากผู้นำหมู่บ้านในการแก้ไขปัญหาบางอย่างที่เกิดขึ้น อาทิ งดเล่นการพนัน เป็นต้น แต่นั่นไม่ได้หมายความว่าสิ่งต่าง ๆ ที่เกิดขึ้นเป็นที่ยอมรับของคนส่วนใหญ่ในชุมชน จนกระทั่งเมื่อมีการนำกระบวนการวิจัยมาใช้ในการจัดงานศพบ้านไหล่หินขึ้น เสียงตอบรับขับขานต่อสิ่งที่กำลังจะเกิดขึ้นด้วยกลไกบางอย่างทำให้ชาวบ้านสนใจที่จะแก้ไขปัญหาที่เกิดขึ้นในหมู่บ้านตรงจุดนี้ นั่นคือ การแก้ไขปัญหาที่เกิดขึ้นในงานศพหรือปรับเปลี่ยนในสิ่งที่ไม่ดี ไม่เหมาะส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ตื่นตัวเป็นหน้าต่างแรกที่มองเข้าไปอย่างเห็นได้ชัด ชาวบ้านจับกลุ่มพูดคุยมากขึ้น สอบถามกับผู้นำในเรื่องที่กำลังจะทำร่วมกัน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“มันเป็นอย่างไร ทำไปแล้วได้อะไร จะทำได้หรือไม่ มันต้องเป็นแบบนี้”</w:t>
      </w:r>
      <w:r>
        <w:rPr>
          <w:rFonts w:ascii="Angsana New" w:hAnsi="Angsana New" w:cs="Angsana New"/>
          <w:sz w:val="32"/>
          <w:sz w:val="32"/>
          <w:szCs w:val="32"/>
        </w:rPr>
        <w:t xml:space="preserve"> ประโยคคำถามต่าง ๆ เหล่านี้ถูกถามขึ้นมาครั้งแล้วครั้งเล่า กลุ่มชาวบ้านที่เห็นด้วยก็พูดสนับสนุน กลุ่มชาวบ้านที่ไม่เห็นด้วยก็พูดคัดค้าน ต่างคนต่างให้เหตุผลของใครของมันไปในทิศทางต่าง ๆ ก่อนกระบวนการวิจัยในพื้นที่กำลังจะเกิดขึ้น มาถึงตรงนี้ทีมวิจัยเห็นว่า ความตื่นตัวของชาวบ้านจะเป็นกลไกสำคัญของการเริ่มต้นที่ชาวบ้านจะทำงาน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ปลี่ยนแปลงที่เกิดขึ้นในหมู่บ้านระหว่างการวิจัย คือได้ประเด็นที่ต้องการนำไปแก้ไขมากมายหลายประเด็นและชาวบ้านช่วยกันสังเคราะห์เหลือประเด็นหลัก ๆ จริงอยู่ที่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เด็น มาถึงตรงนี้สิ่งที่เกิดขึ้นระหว่างงานวิจัยที่กำลังดำเนินอยู่ก็คือ ชาวบ้านเริ่มที่จะหันมามองตนเองในแนวทางปรัชญาเศรษฐกิจพอเพียงมากขึ้น ไม่ใช่เพียงในการจัดการงานศพเท่านั้น แต่รวมไปถึงการดำเนินชีวิตประจำวัน การหาอยู่ หากินในแต่ละช่วงเวลาด้วย ชาวบ้านเริ่มหันมาทบทวนสิ่งต่าง ๆ ที่เกิดขึ้นในงานศพ วิธีการ รูปแบบ การจัดการถูกนำมาพูดคุยกันในเวที อาจจะเป็นเพราะว่า สิ่งที่เกิดขึ้นไม่มีใครนำมาพูดในที่สาธารณะ</w:t>
      </w:r>
      <w:r>
        <w:rPr>
          <w:rFonts w:ascii="Angsana New" w:hAnsi="Angsana New" w:cs="Angsana New"/>
          <w:b/>
          <w:b/>
          <w:bCs/>
          <w:color w:val="FF0000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างการ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. . 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ราะที่ผ่านมาเป็นการพูดคุยกันเป็นกลุ่ม ๆ เท่านั้น ส่งผลให้ประเด็นต่าง ๆ ถูกนำเสนอขึ้นบนเวทีค่อนข้างมากและเป็นประเด็นที่เป็นปัญหาเรื้อรังกันมานาน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เด็นต่าง ๆ ที่นำเสนอมานั้นเกิดจากการที่ชาวบ้านใช้หลักวิเคราะห์บนความสมเหตุสมผล ตามแนวทางปรัชญาเศรษฐกิจพอเพียง คิดอย่างเป็นขั้นตอนโดยอาศัยเครื่องมือที่ทีมวิจัยกำหนดขึ้น ทำให้ชาวบ้านเห็นว่างานวิจัยที่ทำนั้นแตกต่างจากงานวิจัยที่ชาวบ้านรู้จักกันโดยทั่วไป ทำให้ชาวบ้านเกิดความสนุกสนานกับการทำงานวิจัยด้วยตนเอง ส่งผลให้งานวิจัยในครั้งนี้ราบรื่น ต่างคนต่างช่วยกันทำด้วยความตั้งมั่นในอันที่จะแก้ปัญหาในการจัดการงานศพด้วยตนเอง อีกทั้งเป็นการกำหนดรูปแบบที่ไม่จำเป็นออกไป เหลือไว้เพียงรูปแบบการจัดการที่ง่าย ประหยัด จนนำไปสู่การเป็นแบบอย่างของหมู่บ้านอื่นในพื้นที่ใกล้เคียง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ขยายผ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ที่ทำงานวิจัยในระยะ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นั้น ทีมวิจัยมองเห็นว่าในพื้นที่ตำบลไหล่หินเป็นพื้นที่ที่มีวิถีชีวิตหรือความเชื่อ กิจกรรมที่สอดคล้องกันเป็นไปในแนวทางเดียวกัน โดยมีเงินสมาชิกฌาปนกิจสงเคราะห์ระดับครอบครัวตำบลร่วมกันเป็นแกนหลักสำคัญของคนทั้งตำบลที่เกี่ยวข้องกับงานศพ อีกทั้งพื้นที่การดำเนินงานของหมู่บ้านที่เหลือในตำบลไหล่หินมีลักษณะปัญหาที่คล้ายกัน อาจไม่ใช่ทั้งหมด แต่ก็เป็นปัญหาเหมือนกัน ทางทีมวิจัยเห็นว่าหากมีการขยายกระบวนการวิจัยไปสู่หมู่บ้านอื่นในตำบลเดียวกันก็สามารถเป็นเรื่องที่ทำได้เหมือนกัน  บวกกับผู้นำหมู่บ้าน สมาชิกสภาท้องถิ่น และผู้นำจากตำบลใกล้เคียงมีเสียงสนับสนุนที่จะให้นำกระบวนการ ขั้นตอนของงานวิจัยที่เกิดขึ้นในบ้านไหล่หินไปยังหมู่บ้านของตน นั่นเป็นเพราะว่าการเข้ามาสัมผัส ได้เห็น ได้รู้ ได้มีการพูดคุยแลกเปลี่ยนแนวความคิดซึ่งกันและกัน นำไปสู่การเปรียบเทียบบ้านของตน เกิดความแตกต่างทางความคิดขึ้นมาอย่างเห็นได้ชัดจากคำบอกเล่าของเหล่าบรรดาผู้นำหมู่บ้านทั้งหลายในพื้นที่ตำบลไหล่หิน มาถึงตรงนี้เสียงตอบรับมาก่อนกระบวนการวิจัยจะลงไปในพื้นที่หมู่บ้านที่เหลือ ทำให้ทีมวิจัยเห็นว่ากระบวนการ ขั้นตอนที่ทำกันในหมู่บ้านไหล่หินนั้น ก็สามารถถอดชุดการเรียนรู้ ชุดการปฏิบัติไปใช้กับหมู่บ้านที่เหลือได้  นั่นคือถอดกระบวนการ และขั้นตอนการทำวิจัยไปใช้ได้เลยนั่นเอ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ที่ลงในพื้นที่หมู่บ้านที่เหลืออีก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บ้านนั้น ประเด็นที่ได้ออกมาใหม่นั้นแตกต่างกันบ้างเล็กน้อยจากบ้านไหล่หิน ทำให้มองเห็นว่าในท้องถิ่นเดียวกันลักษณะของปัญหาที่เกิดขึ้นใกล้เคียงกัน แต่กระนั้นก็ตามทีมวิจัยเห็นว่า จะทำอย่างไรให้ทุกหมู่บ้านในตำบลไหล่หินมีแนวทางการจัดการงานศพโดยยึดหลักปรัชญาเศรษฐกิจพอเพียงเหมือนกัน มีทิศทางเดียวกัน จนนำไปสู่การสรุปประเด็นในแต่ละบ้านให้ชัดเจนทั้งหมู่บ้าน หาประชามติร่วมกันทั้งหมด โดยแยกประเด็นที่ได้ในหมู่บ้านแต่ละหมู่บ้านออกจากกันทำให้บางหมู่บ้านมีมากกว่า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เด็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ักษณะการทำงานที่นำไปใช้กับหมู่บ้านที่ขยายผลการวิจัยออกไปนั้น เป็นลักษณะวิธีการทำงานที่เคยใช้กับบ้านไหล่หินมาแล้ว และเครื่องมือที่ใช้ก็เป็นเครื่องมืออันเดียวกัน เพียงแต่ทีมวิจัยเท่านั้นที่สร้างขึ้นมาใหม่โดยใช้ชาวบ้านในพื้นที่บ้านนั้น ๆ เป็นนักวิจัย เกิดการเรียนรู้ระหว่างนักวิจัยกับชาวบ้านอย่างต่อเนื่องจนนำไปสู่บทสรุปประเด็นในหมู่บ้านของต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จากประเด็นที่ได้ของทั้งตำบล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มู่บ้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างทีมวิจัยเห็นว่า การทำเป็นข้อตกลงร่วมกันของชาวบ้านทั้งตำบลน่าจะเป็นเรื่องที่ดี กอรปกับประเด็นที่ได้ในหมู่บ้านก็ใช้ในหมู่บ้านของตน โดยทีมวิจัยได้ปรึกษาหารือในแนวทางการจัดทำข้อตกลงร่วมกัน ซึ่งจะต้องอาศัยสภาวัฒนธรรมตำบลไหล่หิน ในฐานะที่เป็นองค์กรที่ดูแลการบริหารงานทางด้านวัฒนธรรมในพื้นที่ตำบลไหล่หิน ในกระบวนการนี้ทางทีมวิจัยได้มีการทำหนังสือจากผู้นำหมู่บ้านถึงประธานสภาวัฒนธรรมตำบล เพื่อประกาศใช้ร่วมกัน ไม่เพียงเท่านี้ทีมวิจัยได้มีการสรุปผลภาพโดยรวม โดยมีการแถลงข่าวการทำงานวิจัยในประเด็นที่ได้ให้ผู้ที่สนใจ ผู้นำท้องที่ ผู้นำท้องถิ่น เพื่อเป็นแนวทางในการนำไปปฏิบัติในหมู่บ้านอื่น ๆ ในพื้นที่อำเภอเกาะค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0:23:00Z</dcterms:created>
  <dc:creator>DarkUser</dc:creator>
  <dc:description/>
  <cp:keywords/>
  <dc:language>en-US</dc:language>
  <cp:lastModifiedBy>Administrator</cp:lastModifiedBy>
  <dcterms:modified xsi:type="dcterms:W3CDTF">2009-09-14T07:33:00Z</dcterms:modified>
  <cp:revision>14</cp:revision>
  <dc:subject/>
  <dc:title>ส่วนที่ 3 </dc:title>
</cp:coreProperties>
</file>