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41461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32655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